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rma i adres Wykonawc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…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.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.……………………………….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, REGON 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OSTAWĘ AKCESORIÓW KOMPUTEROWYCH, DRUKAREK, MONITORÓW, ZESTAWÓW KOMPUTEROWYCH, OPROGRAMOWANIA, KOMPUTERA PRZENOŚNEGO ORAZ KOMPUTERA DO OBLICZEŃ NUMERYCZNYCH 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bCs/>
          <w:sz w:val="20"/>
        </w:rPr>
        <w:t>KZ-371/85/12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Zadanie nr 1 - Dostawa akcesoriów komputerowych dla Centrum Informatyki </w:t>
        <w:br/>
        <w:t>i Multimediów, Zespół Systemów Sieciowych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2 – Dostawa drukarki laserowej dla Instytutu Historii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.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3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 xml:space="preserve">Dostawa drukarki laserowej dla Instytutu Chemii, Ochrony Środowiska </w:t>
        <w:br/>
        <w:t>i Biotechnologii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4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 xml:space="preserve">Dostawa akcesoriów komputerowych dla Centrum Informatyki </w:t>
        <w:br/>
        <w:t>i Multimediów, Zespół Obsługi Technicznej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5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monitorów komputerowych ( 2 szt.) dla katedry Chemii Nieorganicznej, Analitycznej i Środowiska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a: 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Zadanie nr 6 -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sz w:val="20"/>
        </w:rPr>
        <w:t>Dostawa akcesoriów komputerowych dla Wydziału Pedagogicznego, Podyplomowe Studia Oligofrenopedagogika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6.1. Pendrive (2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</w:t>
      </w:r>
      <w:r>
        <w:rPr>
          <w:rFonts w:cs="Tahoma" w:ascii="Tahoma" w:hAnsi="Tahoma"/>
          <w:b w:val="false"/>
          <w:sz w:val="20"/>
        </w:rPr>
        <w:t>a: ………………………………….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6.2. Pendrive (2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</w:t>
      </w:r>
      <w:r>
        <w:rPr>
          <w:rFonts w:cs="Tahoma" w:ascii="Tahoma" w:hAnsi="Tahoma"/>
          <w:b w:val="false"/>
          <w:sz w:val="20"/>
        </w:rPr>
        <w:t>a: 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6.3. Pendrive (2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</w:t>
      </w:r>
      <w:r>
        <w:rPr>
          <w:rFonts w:cs="Tahoma" w:ascii="Tahoma" w:hAnsi="Tahoma"/>
          <w:b w:val="false"/>
          <w:sz w:val="20"/>
        </w:rPr>
        <w:t>a: 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2"/>
          <w:szCs w:val="22"/>
        </w:rPr>
        <w:t>Zadanie nr 7 –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stawa zestawu komputerowego z oprogramowaniem do Działu Zamówień Publicznych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: 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2"/>
          <w:szCs w:val="22"/>
        </w:rPr>
        <w:t>Zadanie nr 8 –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stawa akcesoriów komputerowych dla Dziekanatu Wydziału Filologiczno-Historycznego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: …………………………………………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2"/>
          <w:szCs w:val="22"/>
        </w:rPr>
        <w:t>Zadanie nr 9 –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stawa  zestawu komputerowego z oprogramowaniem, monitorem i głośnikami dla Wydziału Pedagogicznego, Podyplomowe Studia Oligofrenopedagogika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9.1. Zestaw komputerowy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: …………………………………………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9.2. Monitor komputerowy ( 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: 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9.3. Głośniki komputerowe ( 1 kpl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: 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2"/>
          <w:szCs w:val="22"/>
        </w:rPr>
        <w:t>Zadanie nr 10 –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ostawa oprogramowania dla Katedry Zoologii i Ekologii Zwierząt 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2"/>
          <w:szCs w:val="22"/>
        </w:rPr>
        <w:t>Zadanie nr 11 –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stawa oprogramowania dla Instytutu Chemii, Ochrony Środowiska i Biotechnologii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2"/>
          <w:szCs w:val="22"/>
        </w:rPr>
        <w:t>Zadanie nr 12 –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stawa oprogramowania dla Specjalisty ds. BHP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2"/>
          <w:szCs w:val="22"/>
        </w:rPr>
        <w:t>Zadanie nr 13 –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stawa komputera przenośnego typu notebook dla Instytutu Chemii, Ochrony Środowiska i Biotechnologii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Gwarancja: 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2"/>
          <w:szCs w:val="22"/>
        </w:rPr>
        <w:t>Zadanie nr 14 –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stawa zestawu komputerowego z monitorem dla Dziekanatu Wydziału Matematyczno- Przyrodniczego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4.1. Zestaw komputerowy ( 1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Gwarancja: 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14.2. Monitor komputerowy ( 1 szt.)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Gwarancja: 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2"/>
          <w:szCs w:val="22"/>
        </w:rPr>
        <w:t>Zadanie nr 15 –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stawa komputera do obliczeń numerycznych dla Zakładu Fizyki Teoretycznej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Gwarancja: 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2"/>
          <w:szCs w:val="22"/>
        </w:rPr>
        <w:t>Zadanie nr 16 –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stawa monitora komputerowego dla Instytutu Kultury Fizycznej i Turystyki</w:t>
      </w:r>
      <w:r>
        <w:rPr>
          <w:rFonts w:cs="Tahoma" w:ascii="Tahoma" w:hAnsi="Tahoma"/>
          <w:b w:val="false"/>
          <w:sz w:val="20"/>
        </w:rPr>
        <w:t>,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,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Gwarancja: 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212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ahoma" w:hAnsi="Tahoma" w:eastAsia="Times New Roman" w:cs="Tahoma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38:00Z</dcterms:created>
  <dc:creator>Politechnika</dc:creator>
  <dc:description/>
  <cp:keywords/>
  <dc:language>en-US</dc:language>
  <cp:lastModifiedBy>Małgorzata Strąk</cp:lastModifiedBy>
  <cp:lastPrinted>2010-11-02T12:27:00Z</cp:lastPrinted>
  <dcterms:modified xsi:type="dcterms:W3CDTF">2012-07-06T09:20:00Z</dcterms:modified>
  <cp:revision>17</cp:revision>
  <dc:subject/>
  <dc:title/>
</cp:coreProperties>
</file>